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719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057400" cy="762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кт подготовлен комитетом по социальной политике и делам ветеранов Думы города Владивостока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0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кт подготовлен комитетом по социальной политике и делам ветеранов Думы города Владивосто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комиссии по рассмотрению документов на присвоение звания «Почетный гражданин города Владивостока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 правовым актом города Владивостока      от 22.12.2008 № 103-МПА «Положение о звании «Почетный гражданин города Владивостока» Дума города Владивосто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рассмотрению документов на присвоение звания «Почетный гражданин города Владивосток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города Владивостока         от 27.02.2025 № 567 «Об утверждении состава комиссии по рассмотрению документов на присвоение звания «Почетный гражданин города Владивосто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тет по социальной политике и делам ветеранов Думы города Владивостока (Примаченко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А.П. Бр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к реш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Думы города Владивост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both"/>
        <w:textAlignment w:val="auto"/>
        <w:outlineLvl w:val="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_____________ №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СТАВ 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рассмотрению документов 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воение звания «Почетный гражданин города Владивостока»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ставители от Думы города Владивостока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ушко Вячеслав Викторович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депутат Думы города Владивостока от избирательного округа № 7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Таран Людмила Николаевна, депутат Думы города Владивостока от избирательного округа № 35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Ходнева Василиса Валентиновна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депутат Думы города Владивостока от избирательного округа № 8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2. Представители от администрации города Владивостока:</w:t>
      </w:r>
    </w:p>
    <w:p>
      <w:pPr>
        <w:pStyle w:val="Normal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Стоценко Константин Александрович, заместитель главы администрации города Владивостока;</w:t>
      </w:r>
    </w:p>
    <w:p>
      <w:pPr>
        <w:pStyle w:val="Normal"/>
        <w:spacing w:lineRule="auto" w:line="36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тегний Дарья Владимировна, заместитель главы администрации города Владивостока;</w:t>
      </w:r>
    </w:p>
    <w:p>
      <w:pPr>
        <w:pStyle w:val="Normal"/>
        <w:spacing w:lineRule="auto" w:line="360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ев Сергей Геннадьевич, начальник управления развития общественных инициатив администрации города Владивостока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едставители от граждан, имеющих звание «Почетный гражданин города Владивостока»:</w:t>
      </w:r>
    </w:p>
    <w:p>
      <w:pPr>
        <w:pStyle w:val="Normal"/>
        <w:shd w:fill="FFFFFF" w:val="clear"/>
        <w:spacing w:lineRule="auto" w:line="360"/>
        <w:textAlignment w:val="auto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дратенко Сергей Константинович;</w:t>
      </w:r>
    </w:p>
    <w:p>
      <w:pPr>
        <w:pStyle w:val="Normal"/>
        <w:shd w:fill="FFFFFF" w:val="clear"/>
        <w:spacing w:lineRule="auto" w:line="36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Леонов Евгений Николаевич;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Гарольд Григорьевич.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ель от Общественного совета Думы города Владивостока:</w:t>
      </w:r>
    </w:p>
    <w:p>
      <w:pPr>
        <w:pStyle w:val="Normal"/>
        <w:shd w:fill="FFFFFF" w:val="clear"/>
        <w:spacing w:lineRule="auto" w:line="36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тович Михаил Владимирович.</w:t>
      </w:r>
    </w:p>
    <w:p>
      <w:pPr>
        <w:pStyle w:val="Normal"/>
        <w:shd w:fill="FFFFFF" w:val="clear"/>
        <w:spacing w:lineRule="auto" w:line="360"/>
        <w:ind w:left="72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8:00Z</dcterms:created>
  <dc:creator>Владимир</dc:creator>
  <dc:description/>
  <cp:keywords/>
  <dc:language>en-US</dc:language>
  <cp:lastModifiedBy>Наталья А. Кочергина</cp:lastModifiedBy>
  <cp:lastPrinted>2025-02-18T14:52:00Z</cp:lastPrinted>
  <dcterms:modified xsi:type="dcterms:W3CDTF">2026-02-18T01:31:00Z</dcterms:modified>
  <cp:revision>32</cp:revision>
  <dc:subject/>
  <dc:title> </dc:title>
</cp:coreProperties>
</file>